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6280" cy="81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9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151-58/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Пензенской городской Ду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1 № 507-31/7 «Об утверждении Положения о Контрольно-счетной палате города Пенз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образований», руководствуясь статьей 22 Устава города Пензы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нзенской городской Думы от 26.11.2021 № 507-31/7 «Об утверждении Положения о Контрольно-счетной палате города Пензы» (Пенза, 2021,   № 19 (спецвыпуск), 2023, № 2 (спецвыпуск)),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еамбулу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слов «субъектов Российской Федерации» дополнить словами «, федеральных территорий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риложении к решению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 2  после  слов  «субъектов Российской Федерации»  дополнить словам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, федеральных территор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асть 5 статьи 5 после слов «субъектов Российской Федерации» дополнить словами «, федеральных территор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часть 5 статьи 6 после слов «субъектов Российской Федерации» дополнить словами «, федеральных территор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статью  7  после  слов  «субъектов Российской Федерации»  дополнить словами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, федеральных территор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 статье 8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часть  5  после  слов  «субъектов  Российской Федерации»  дополнить  словами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, федеральных территор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полнить частью 6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Председатель, заместитель председателя, аудиторы Контрольно-счетной палаты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их обстоятельств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часть 1 статьи 9 после слов «субъектов Российской Федерации» дополнить словами «, федеральных территор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в пункте 3 части 1 статьи 14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лова «от 07.02.2011 № 6-ФЗ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осле     слов     «субъектов     Российской     Федерации»     дополнить    словами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, федеральных территор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 статье 20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части 1 слова «и муниципальных образований Российской Федерации» заменить словами «Российской Федерации, федеральных территорий и муниципальных образован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часть  5  после  слов  «субъектов  Российской  Федерации»  дополнить  словам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, федеральных территор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 части 1 статьи 21 слова «или на официальном сайте Пензенской городской Думы» исключи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часть 2 статьи 23 после слов «субъектов Российской Федерации» дополнить словами «, федеральных территор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ензенско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 xml:space="preserve">                                               В.Б. Мутовкин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Пензы   </w:t>
        <w:tab/>
        <w:tab/>
        <w:tab/>
        <w:tab/>
        <w:tab/>
        <w:tab/>
        <w:t xml:space="preserve">                              А.Н. Бас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en-US"/>
      </w:rPr>
      <w:t xml:space="preserve">                 </w:t>
    </w:r>
    <w:r>
      <w:rPr>
        <w:sz w:val="20"/>
        <w:szCs w:val="20"/>
      </w:rPr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98ABE19442E640AB8726DFF02012D953D20F32E63CF460A60948AEAF263A5BC3752AAEACE8D72358461E3DBBA4ABCBABhE72H" TargetMode="External"/><Relationship Id="rId4" Type="http://schemas.openxmlformats.org/officeDocument/2006/relationships/hyperlink" Target="https://login.consultant.ru/link/?req=doc&amp;base=LAW&amp;n=453314" TargetMode="External"/><Relationship Id="rId5" Type="http://schemas.openxmlformats.org/officeDocument/2006/relationships/hyperlink" Target="https://login.consultant.ru/link/?req=doc&amp;base=LAW&amp;n=442438&amp;dst=336" TargetMode="External"/><Relationship Id="rId6" Type="http://schemas.openxmlformats.org/officeDocument/2006/relationships/hyperlink" Target="https://login.consultant.ru/link/?req=doc&amp;base=LAW&amp;n=442438&amp;dst=3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36:00Z</dcterms:created>
  <dc:creator>user</dc:creator>
  <dc:description/>
  <cp:keywords/>
  <dc:language>en-US</dc:language>
  <cp:lastModifiedBy>org_7</cp:lastModifiedBy>
  <cp:lastPrinted>2024-03-19T16:23:00Z</cp:lastPrinted>
  <dcterms:modified xsi:type="dcterms:W3CDTF">2024-03-28T07:22:00Z</dcterms:modified>
  <cp:revision>10</cp:revision>
  <dc:subject/>
  <dc:title> </dc:title>
</cp:coreProperties>
</file>